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MidnightBSD: mports/www/apache22/Makefile.doc,v 1.4 2009/10/13 01:26:11 laffer1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2/Makefile.doc,v 1.14 2009/08/02 19:35:56 mezz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WITHOUT_APACHE_OPTIONS:      Don't use OPTIONS and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ose knobs directly to sel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                    Knobs with (*) are working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OUT_APACHE_OPTION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(MYSQL|PGSQL|SQLITE): Enable SQL backend for dbd and apr_d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When MySQL is chosen, threa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:             Define to select bdb via bsd.databas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sired version may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BDB_VER or APACHE22_WITH_BDB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_BASE:        Define to use bdb from base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 (*):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 (*):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SVN reposi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 htcacheclean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