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40447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29398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01730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67241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6360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41308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56628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75881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