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20864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60785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58257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71279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