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o32/control.c: don't allow return when not expecting it (ctrl-break exception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/utils.c: don't allow return when not expec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std.h: add prototype for l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rc/pc/src/gppconio.c : clrscr erased one too fa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stdio.h: added SEEK_* as per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io.h: protect setmode in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process.h: protect against C++ and multiple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stdio.h: added fgetpos, fse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/djgpp/libc-d-f.tex: docs for fgetpos, fse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cc-257/objc/makefile.dos: don't optimize, due to bug in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/t16.bat, tests/t16.m: new test for Obj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vararg.h: replaced from gcc-2.5.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stdarg.h: replaced from gcc-2.5.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stddef.h: replaced from gcc-2.5.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fcntl.h: added file sharin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/exphdlr.c: fixed case for int 0x21 func 0x3d using &amp; instead o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/djgpp/libc-i-m.tex: docs for 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/djgpp/libc-t-z.tex: docs for un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io.h: prototypes for lock() and un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rc/c/dos/lock.c: source for lock() and un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rc/c/dos/doslock.s: helpers for lock() and un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keys.h: replace "Plua" with "Pl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/t17.bat, tests/t17.c: test of sscanf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sys/stat.h: need IFFIFO and IFIFO, add mode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aout.h: replace word32 with unsigne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coff.h: new file, from go32/ed/coff.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rc/c/dos/exec.c: fix arg passing to batch files, flush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/stubinfo.h: updat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/ed/syms.c: allow for filenames more than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/libpc.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libpc_p.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/djgpp/libcref.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libobjc.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libc.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libc_p.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/go32.exe (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/e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/ed32-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/symify.ex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